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地域住民への説明状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相手方（団体名（主な参加者名･人数等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説明日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年　　月　　日（　　）　　時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説明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説明内容（配布資料の添付に代えても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質疑内容（ご意見、ご要望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jc w:val="center"/>
        <w:rPr/>
      </w:pPr>
      <w:r>
        <w:rPr/>
        <w:t>上記のとおり説明を受け、本整備計画に了承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（団体名）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（代表者名）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　　　　　　　　　　　　　　　　　　　　　　　　　（署名または記名押印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４号⑧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0:59:00Z</dcterms:created>
  <dc:creator>岡山市役所</dc:creator>
  <dc:description/>
  <cp:keywords/>
  <dc:language>en-US</dc:language>
  <cp:lastModifiedBy>P0122904</cp:lastModifiedBy>
  <cp:lastPrinted>2012-08-30T12:54:00Z</cp:lastPrinted>
  <dcterms:modified xsi:type="dcterms:W3CDTF">2021-03-17T02:22:00Z</dcterms:modified>
  <cp:revision>17</cp:revision>
  <dc:subject/>
  <dc:title>（様式15号）</dc:title>
</cp:coreProperties>
</file>